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1.2012                                                                                    № 1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ождеств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жарной безопасности на территории Рождествен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 целях обеспечения пожарной безопасности на территории Рождественского сельсовет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здать мобильную группу из числа резервного состава администрации сельсовета в количестве 5 человек: </w:t>
      </w:r>
    </w:p>
    <w:p>
      <w:pPr>
        <w:pStyle w:val="Normal"/>
        <w:ind w:left="720" w:hanging="0"/>
        <w:rPr/>
      </w:pPr>
      <w:r>
        <w:rPr/>
        <w:t>Инстранкина Н.И. – делопроизводитель сельсовета;  Колосов С.В. – специалист сельсовета; Бабий М.В.- специалист сельсовета; Велейцева Р.И.- депутат избирательного округа № 7 села; Чумакина И.Л.- депутат избирательного округа № 2 села.</w:t>
      </w:r>
    </w:p>
    <w:p>
      <w:pPr>
        <w:pStyle w:val="Normal"/>
        <w:numPr>
          <w:ilvl w:val="0"/>
          <w:numId w:val="2"/>
        </w:numPr>
        <w:rPr/>
      </w:pPr>
      <w:r>
        <w:rPr/>
        <w:t>Главе Рождественского сельсовета своевременно проводить сходы граждан в селе.</w:t>
      </w:r>
    </w:p>
    <w:p>
      <w:pPr>
        <w:pStyle w:val="Normal"/>
        <w:numPr>
          <w:ilvl w:val="0"/>
          <w:numId w:val="2"/>
        </w:numPr>
        <w:rPr/>
      </w:pPr>
      <w:r>
        <w:rPr/>
        <w:t>Директору МУП ЖКУ «Рождественское»:</w:t>
      </w:r>
    </w:p>
    <w:p>
      <w:pPr>
        <w:pStyle w:val="Normal"/>
        <w:ind w:left="720" w:hanging="0"/>
        <w:rPr/>
      </w:pPr>
      <w:r>
        <w:rPr/>
        <w:t>-  следить за обеспечением беспрепятственного проезда к  месту пожара, своевременно проводить очистку снега;</w:t>
      </w:r>
    </w:p>
    <w:p>
      <w:pPr>
        <w:pStyle w:val="Normal"/>
        <w:ind w:left="720" w:hanging="0"/>
        <w:rPr/>
      </w:pPr>
      <w:r>
        <w:rPr/>
        <w:t xml:space="preserve">- содержать в надлежащем состоянии источники противопожарного водоснабжения в сел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Депутатам по округам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-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</w:t>
      </w:r>
    </w:p>
    <w:p>
      <w:pPr>
        <w:pStyle w:val="Normal"/>
        <w:ind w:left="720" w:hanging="0"/>
        <w:rPr/>
      </w:pPr>
      <w:r>
        <w:rPr/>
        <w:t>При выявлении необеспеченных семей, нуждающихся в ремонте печного отопления  и электрооборудования , формировать списки с последующим их направлением главе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бильной  группе ежемесячно до 5 числа каждого месяца предоставлять сведения главе поселения о проведённой работе в частном секторе по селу. 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данного распоряжения оставляю за соб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/>
        <w:t>Глава Рождественского сельсовета: _________ /А.Н. Чудин/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2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2:00Z</dcterms:modified>
  <cp:revision>2</cp:revision>
  <dc:subject/>
  <dc:title>АДМИНИСТРАЦИЯ РОЖДЕСТВЕНСКОГО СЕЛЬСОВЕТА</dc:title>
</cp:coreProperties>
</file>